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1) Nel dipinto, la grande torre occupa maestosamente il centro della scena, e si ha l'impressione di ammirare l'edificio dalla cima di una montagna. Bruegel dovette ispirarsi per l'ideazione del mastodontico edificio agli strati del Colosseo, che aveva visto probabilmente di persona durante il viaggio in Italia del 1552 circa e del quale, comunque, circolavano numerosissime incisioni e disegni. L'edificio antico era considerato dai cristiani contemporanei di Bruegel come un simbolo di Hýbris e persecuzione di fede, poiché luogo di martirio di molti cristian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xml:space="preserve">2) In basso a sinistra si vede il re Nembrod, simbolo di superbia, seguito da un gruppo di cortigiani e soldati e ritratto mentre l'architetto gli mostra la sua opera e gli scalpellini lo omaggiano inginocchiandosi con deferenza. L'enormità della torre contrasta in maniera drammatica con la piccolezza degli uomini e, in particolare, di re Nembrod, simboleggiando appunto la superbia di chi nel tentativo di superare le proprie possibilità è destinato al falliment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pPr>
      <w:r>
        <w:rPr>
          <w:rFonts w:cs="Helvetica" w:ascii="Helvetica" w:hAnsi="Helvetica"/>
          <w:sz w:val="24"/>
          <w:szCs w:val="24"/>
        </w:rPr>
        <w:t>3) Il cantiere della torre, dove piccoli uomini si prodigano su e giù per le rampe a portare avanti il più in fretta possibile l'opera maestosa. La torre si è sviluppata ovunque fosse possibile, divenendo un formicaio sul quale si scorgono biancherie stese ad asciugare ed altre manifestazioni di quella vita quotidiana capace di attecchire ovunqu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4) La parte sinistra ha la facciata già completa, la zona centrale è invece in via di completament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xml:space="preserve">5) Una roccia informe che gli operai stanno ancora plasmand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6) A destra è rappresentato un industrioso porto e a sinistra una fitta citt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7) Lo sfondo di campi coltivati e il cielo chiaro e luminoso, offrono una rigenerante pausa per l'occhio, occupato a scorgere tutti i minimi dettagli da miniatura nel resto della scen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pPr>
      <w:r>
        <w:rPr>
          <w:rFonts w:cs="Helvetica" w:ascii="Helvetica" w:hAnsi="Helvetica"/>
          <w:sz w:val="24"/>
          <w:szCs w:val="24"/>
        </w:rPr>
        <w:t xml:space="preserve">8) In alto, il nucleo della torre è nudo e così alto da essere attraversato da una nube. Grandissima cura è riposta nel disegno di ogni dettaglio, compresi quelli più tecnici (dalla forma degli ingranaggi e delle impalcature, fino alle gru). Il colore lascia intendere un materiale diverso dall'esterno, un leggero mattone in cotto e la struttura appare diversa anche a livello geometrico. Si riconosce un sistema la cui costruzione non è più basata sulla spirale, ma sui tronchi di cono sovrapposti. Si capisce che la costruzione è volutamente impossibile, un'assurdità ben escogitata, un monumento alla stupidità umana. Tale trionfo, che non è tanto della grandezza architettonica quanto della piccolezza umana, fa dire alla torre stessa che non solo non può semplicemente essere portata a termine, ma nemmeno costruita. </w:t>
      </w:r>
    </w:p>
    <w:sectPr>
      <w:type w:val="nextPage"/>
      <w:pgSz w:w="11906" w:h="16838"/>
      <w:pgMar w:left="1440" w:right="144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5:10:00Z</dcterms:created>
  <dc:creator>Elena Stagni</dc:creator>
  <dc:description/>
  <dc:language>en-US</dc:language>
  <cp:lastModifiedBy>Elena Stagni</cp:lastModifiedBy>
  <dcterms:modified xsi:type="dcterms:W3CDTF">2013-12-23T15:12:00Z</dcterms:modified>
  <cp:revision>4</cp:revision>
  <dc:subject/>
  <dc:title/>
</cp:coreProperties>
</file>